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ORZIO DI TUTELA MOZZARELLA DI BUFALA CAMPANA DO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Consorzio di Tutela è stato costituito nel 1981 e rappresenta l’unico organismo riconosciuto dal Ministero delle Politiche Agricole per la tutela, vigilanza e promozione della Mozzarella di Bufala Campana DO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ede</w:t>
      </w:r>
      <w:r>
        <w:rPr>
          <w:sz w:val="28"/>
          <w:szCs w:val="28"/>
        </w:rPr>
        <w:t xml:space="preserve"> – Dal 2016 il Consorzio ha sede nelle Regie Cavallerizze del Palazzo Reale di Caserta, grazie ad un accordo di collaborazione - per la prima volta in Italia - tra i Beni culturali e le eccellenze agroalimentar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Zona di origine</w:t>
      </w:r>
      <w:r>
        <w:rPr>
          <w:sz w:val="28"/>
          <w:szCs w:val="28"/>
        </w:rPr>
        <w:t xml:space="preserve"> – Centro-Sud Italia: Campania (province di Caserta, Salerno, Napoli e Benevento); Lazio (province di Latina, Frosinone e Roma); provincia di Foggia (Puglia); comune di Venafro (Molise). Le province di Caserta e Salerno rappresentano circa il 90% della produzione certificata DOP. Nell'area DOP insistono 3 Parchi Nazionali e 10 Parchi Region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toria</w:t>
      </w:r>
      <w:r>
        <w:rPr>
          <w:sz w:val="28"/>
          <w:szCs w:val="28"/>
        </w:rPr>
        <w:t xml:space="preserve"> – La presenza del bufalo in Italia risale a prima dell’anno mille, ma i primi documenti storici sulla mozzarella testimoniano come nel XII secolo i Monaci del monastero di San Lorenzo in Capua erano soliti offrire un formaggio denominato mozza o provatura, accompagnato da un pezzo di pane, ai pellegri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Numeri </w:t>
      </w:r>
      <w:r>
        <w:rPr>
          <w:sz w:val="28"/>
          <w:szCs w:val="28"/>
        </w:rPr>
        <w:t>– La mozzarella di bufala campana è il più importante marchio Dop del Centro-Sud Italia, con un fatturato al consumo di 750 milioni di euro. La filiera occupa 11mila addetti. Nel 2021 sono state prodotte 53.766 tonnellate di Mozzarella di Bufala Campana (+7,5 % sul 2020). L’export rappresenta il 37% della produzione. I principali Paesi “mozzarella lovers” sono Francia, Germania, Spagna, Regno Unito, Stati Uniti e Giappone.</w:t>
      </w:r>
    </w:p>
    <w:p>
      <w:pPr>
        <w:pStyle w:val="Normale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00900" cy="1143000"/>
          <wp:effectExtent l="0" t="0" r="0" b="0"/>
          <wp:docPr id="2" name="Piede.p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ede.p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hanging="113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66000" cy="1545590"/>
          <wp:effectExtent l="0" t="0" r="0" b="0"/>
          <wp:docPr id="1" name="Testa.p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sta.p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366000" cy="154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6:00Z</dcterms:created>
  <dc:creator>Giorgio Polino</dc:creator>
  <dc:description/>
  <cp:keywords/>
  <dc:language>en-US</dc:language>
  <cp:lastModifiedBy>Licenze 2</cp:lastModifiedBy>
  <cp:lastPrinted>2020-01-29T11:19:00Z</cp:lastPrinted>
  <dcterms:modified xsi:type="dcterms:W3CDTF">2022-09-01T07:59:00Z</dcterms:modified>
  <cp:revision>3</cp:revision>
  <dc:subject/>
  <dc:title/>
</cp:coreProperties>
</file>